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7048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</w:rPr>
        <w:t>Sathkrutha Academy of Movement &amp; Expression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>Kathak Dance Class - Registration Form</w:t>
      </w:r>
    </w:p>
    <w:p>
      <w:pPr>
        <w:pStyle w:val="Normal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me of the student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ge: ____________Gender: ________________ Date of birth: D____/M____/Y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chool/Office:_________________________________________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ather Name: _________________________Occupation: 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Mother Name: ________________________ Occupation: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usband Name: ___________________________Occupation: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Residential Address: 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p>
      <w:pPr>
        <w:pStyle w:val="Normal"/>
        <w:rPr/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Phone No Res: ___________________________ Mobile No: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Email: 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ny previous learning experience in dance: 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gnature of the parent/student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</w:rPr>
        <w:t>Date: _____________________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51:00Z</dcterms:created>
  <dc:creator>acer sweekie</dc:creator>
  <dc:description/>
  <cp:keywords/>
  <dc:language>en-US</dc:language>
  <cp:lastModifiedBy>Sweek</cp:lastModifiedBy>
  <dcterms:modified xsi:type="dcterms:W3CDTF">2017-11-29T07:49:00Z</dcterms:modified>
  <cp:revision>23</cp:revision>
  <dc:subject/>
  <dc:title>Kathak Dance Class</dc:title>
</cp:coreProperties>
</file>